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426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174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988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339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80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128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229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754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856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488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530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83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486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