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131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91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223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733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578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045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820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648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532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461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075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203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913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494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882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646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011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