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6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5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58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08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24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214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21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108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621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0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13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8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0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6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2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