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166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099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482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441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836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395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273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938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294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028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226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775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060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