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508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855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7902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523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435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801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267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397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996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825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770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759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033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214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181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475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554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