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39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352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47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696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922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363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0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88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7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683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155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661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23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952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239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