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62012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27016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83889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76010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99075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47802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29931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13524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86108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75268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11139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80408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3821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