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828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572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447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184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117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927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198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356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130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501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630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433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934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876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162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30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091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