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6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92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53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402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516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54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33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771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848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22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558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28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7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402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716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