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921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041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09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2817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337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9536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346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731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8629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5364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920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076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4627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