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270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716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918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051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23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533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841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805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35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60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964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167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127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933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295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554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145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