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39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3595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4392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1939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1185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2397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2688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8249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3062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9578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9884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9816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2973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2722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5795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