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339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5988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85012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12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691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744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77962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5367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300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154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901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6788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761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