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2588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3629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593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59140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226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30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26810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494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777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3636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16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910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6928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1041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882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1252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017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