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224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686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3899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7484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056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150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817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9586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625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944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6986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9428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384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7709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169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