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90857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97558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