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246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71743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7305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154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342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6400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2460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5405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833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421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5631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650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03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