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0157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736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480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2575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533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2171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072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5104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435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750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048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815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1844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869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105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6064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8916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