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376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157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590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9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992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665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9094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479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659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808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2006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5985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175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599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5431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