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339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280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05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65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480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973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43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79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742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30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6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0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10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