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453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891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185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985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875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406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558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130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834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531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779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675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228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854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794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125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152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