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0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39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16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62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85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8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28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57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4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57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24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0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53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