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531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119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518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733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093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332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261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898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302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869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569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639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938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