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577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680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567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148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968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0796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573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012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227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11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542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416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131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645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690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310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313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