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589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25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22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975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833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348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983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444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66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139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860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848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886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638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96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