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755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9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12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591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15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3211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439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25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250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797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512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561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158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