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919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272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951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749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190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626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316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969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443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959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715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90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366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710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309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996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961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