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730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233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021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774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00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99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500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329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21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812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397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345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253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48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574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