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066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220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79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16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726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55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507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00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28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260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6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6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594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