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2772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2858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6960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3434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7581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9775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62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552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4023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6128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684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038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3886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2839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6219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3100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8051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