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54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274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570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654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36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43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804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214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50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03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80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749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97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320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145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