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208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64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4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289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39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20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5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7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73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8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2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39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64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