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460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00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4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28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45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6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4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81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51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7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0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8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6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487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2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7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