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100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92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917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778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616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13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24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14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18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919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24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244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4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14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837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