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87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987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06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534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080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841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541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431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4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314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554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4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639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