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448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97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48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84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73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2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85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52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93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56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11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6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20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325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99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0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