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557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635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569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556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3037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968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269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211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855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629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634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885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439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281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747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