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933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8729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9041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8101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2207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2838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703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3183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4682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2476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698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950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2223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