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067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21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868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270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97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947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84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16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057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9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957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5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491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62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567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935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571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