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99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470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023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324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83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003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831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730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677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898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420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035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726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344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466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