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50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269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48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02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44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93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758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684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395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15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2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95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41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