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336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613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478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164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340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686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101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608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121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363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834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885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114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345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391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662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595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