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832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9487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5926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2206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4609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7125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4924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1938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6917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1175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5241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3512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6516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4217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795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