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428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600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025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018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837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744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839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520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658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404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48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453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802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