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957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73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819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10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671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4594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143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634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967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693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031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144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187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100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855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630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121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