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201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4023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0038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3164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8418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2479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8614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7778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5509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956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9911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6693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5047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9316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8546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