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08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236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816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71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0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5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866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460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28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081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94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30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46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