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873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443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559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04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758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772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826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7490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166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171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661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74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146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445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718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293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329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