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680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365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043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676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356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30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698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337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157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868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200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096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740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110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161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