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5501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884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63178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5391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4135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44696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943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088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0603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317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577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7994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17228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